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救急医療に関する業務に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関わっていることの施設証明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申請者氏名：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上記の者は、救急医療において下記の期間、薬剤師として関わっていることを証明します（救急専門・認定薬剤師制度規則第７条２）に基づく）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名：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従事期間：　　　　　年　　　　月より　　　　　年　　　　月まで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長：　　　　　　　　　　　　　　　　　　　　　　　　　公印　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20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4"/>
        </w:rPr>
      </w:pPr>
      <w:r>
        <w:rPr>
          <w:rFonts w:eastAsia="ＭＳ 明朝;MS Mincho" w:cs="ＭＳ 明朝;MS Mincho" w:ascii="ＭＳ 明朝;MS Mincho" w:hAnsi="ＭＳ 明朝;MS Mincho"/>
          <w:sz w:val="20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名：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従事期間：　　　　　年　　　　月より　　　　　年　　　　月まで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長：　　　　　　　　　　　　　　　　　　　　　　　　　公印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名：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従事期間：　　　　　年　　　　月より　　　　　年　　　　月まで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長：　　　　　　　　　　　　　　　　　　　　　　　　　公印　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20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4"/>
        </w:rPr>
      </w:pPr>
      <w:r>
        <w:rPr>
          <w:rFonts w:eastAsia="ＭＳ 明朝;MS Mincho" w:cs="ＭＳ 明朝;MS Mincho" w:ascii="ＭＳ 明朝;MS Mincho" w:hAnsi="ＭＳ 明朝;MS Mincho"/>
          <w:sz w:val="20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 w:eastAsia="ＭＳ 明朝;MS Mincho"/>
        <w:sz w:val="20"/>
      </w:rPr>
      <w:t>救急認定薬剤師　認定申請書式５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明朝"/>
      <w:kern w:val="2"/>
      <w:sz w:val="24"/>
    </w:rPr>
  </w:style>
  <w:style w:type="character" w:styleId="Style16">
    <w:name w:val="フッター (文字)"/>
    <w:qFormat/>
    <w:rPr>
      <w:rFonts w:eastAsia="平成明朝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eastAsia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4:22:00Z</dcterms:created>
  <dc:creator>sato</dc:creator>
  <dc:description/>
  <cp:keywords/>
  <dc:language>en-US</dc:language>
  <cp:lastModifiedBy>服部　雄司／Hattori,Yuji</cp:lastModifiedBy>
  <dcterms:modified xsi:type="dcterms:W3CDTF">2022-09-26T01:26:00Z</dcterms:modified>
  <cp:revision>11</cp:revision>
  <dc:subject/>
  <dc:title>2011年3月　日</dc:title>
</cp:coreProperties>
</file>